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atrick Meyer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3821466718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3821466718"/>
      <w:bookmarkStart w:id="1" w:name="__Fieldmark__1_3821466718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REVOLUTIONARY WAR TIMELIN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http://www.nps.gov/archive/cowp/timeline.htm#1783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The revolutionary war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Students will use the information to begin research on specfic battles, then give presentations about how they are all connected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3821466718"/>
            <w:bookmarkStart w:id="3" w:name="__Fieldmark__6_3821466718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3821466718"/>
            <w:bookmarkStart w:id="5" w:name="__Fieldmark__7_3821466718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3821466718"/>
            <w:bookmarkStart w:id="7" w:name="__Fieldmark__8_3821466718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3821466718"/>
            <w:bookmarkStart w:id="9" w:name="__Fieldmark__9_3821466718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3821466718"/>
            <w:bookmarkStart w:id="11" w:name="__Fieldmark__10_3821466718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3821466718"/>
            <w:bookmarkStart w:id="13" w:name="__Fieldmark__11_3821466718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3821466718"/>
            <w:bookmarkStart w:id="15" w:name="__Fieldmark__12_3821466718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3821466718"/>
            <w:bookmarkStart w:id="17" w:name="__Fieldmark__13_3821466718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3821466718"/>
            <w:bookmarkStart w:id="19" w:name="__Fieldmark__14_3821466718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3821466718"/>
            <w:bookmarkStart w:id="21" w:name="__Fieldmark__15_3821466718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3821466718"/>
            <w:bookmarkStart w:id="23" w:name="__Fieldmark__16_3821466718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3821466718"/>
            <w:bookmarkStart w:id="25" w:name="__Fieldmark__17_3821466718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3821466718"/>
            <w:bookmarkStart w:id="27" w:name="__Fieldmark__18_3821466718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3821466718"/>
            <w:bookmarkStart w:id="29" w:name="__Fieldmark__19_3821466718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3821466718"/>
            <w:bookmarkStart w:id="31" w:name="__Fieldmark__20_3821466718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3821466718"/>
            <w:bookmarkStart w:id="33" w:name="__Fieldmark__21_3821466718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3821466718"/>
            <w:bookmarkStart w:id="35" w:name="__Fieldmark__22_3821466718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3821466718"/>
            <w:bookmarkStart w:id="37" w:name="__Fieldmark__23_3821466718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3821466718"/>
            <w:bookmarkStart w:id="39" w:name="__Fieldmark__24_3821466718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3821466718"/>
            <w:bookmarkStart w:id="41" w:name="__Fieldmark__25_3821466718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3821466718"/>
            <w:bookmarkStart w:id="43" w:name="__Fieldmark__26_3821466718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3821466718"/>
            <w:bookmarkStart w:id="45" w:name="__Fieldmark__27_3821466718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3821466718"/>
            <w:bookmarkStart w:id="47" w:name="__Fieldmark__28_3821466718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3821466718"/>
            <w:bookmarkStart w:id="49" w:name="__Fieldmark__29_3821466718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3821466718"/>
            <w:bookmarkStart w:id="51" w:name="__Fieldmark__30_3821466718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3821466718"/>
            <w:bookmarkStart w:id="53" w:name="__Fieldmark__31_3821466718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3821466718"/>
            <w:bookmarkStart w:id="55" w:name="__Fieldmark__32_3821466718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3821466718"/>
            <w:bookmarkStart w:id="57" w:name="__Fieldmark__33_3821466718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The last updated date is 2/18/06.  The webcite is a time line of the whol war.  I want to tech just the first shot in detail.  This could help with establishing the war in chronological order, but it would provide no help for my lesson plan.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atrick Meyer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3821466718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3821466718"/>
      <w:bookmarkStart w:id="59" w:name="__Fieldmark__36_3821466718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ons of Liberty Chapter Sons of the American Revolutio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http://www.revolutionarywararchives.org/lexington.html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History/ Revolutionary War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tudents will recreate the opening scene of the revolutionary war with a presenation, either film, slide show, or other orgininal presentation.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3821466718"/>
            <w:bookmarkStart w:id="61" w:name="__Fieldmark__41_3821466718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3821466718"/>
            <w:bookmarkStart w:id="63" w:name="__Fieldmark__42_3821466718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3821466718"/>
            <w:bookmarkStart w:id="65" w:name="__Fieldmark__43_3821466718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3821466718"/>
            <w:bookmarkStart w:id="67" w:name="__Fieldmark__44_3821466718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3821466718"/>
            <w:bookmarkStart w:id="69" w:name="__Fieldmark__45_3821466718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3821466718"/>
            <w:bookmarkStart w:id="71" w:name="__Fieldmark__46_3821466718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3821466718"/>
            <w:bookmarkStart w:id="73" w:name="__Fieldmark__47_3821466718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3821466718"/>
            <w:bookmarkStart w:id="75" w:name="__Fieldmark__48_3821466718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3821466718"/>
            <w:bookmarkStart w:id="77" w:name="__Fieldmark__49_3821466718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3821466718"/>
            <w:bookmarkStart w:id="79" w:name="__Fieldmark__50_3821466718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3821466718"/>
            <w:bookmarkStart w:id="81" w:name="__Fieldmark__51_3821466718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3821466718"/>
            <w:bookmarkStart w:id="83" w:name="__Fieldmark__52_3821466718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3821466718"/>
            <w:bookmarkStart w:id="85" w:name="__Fieldmark__53_3821466718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3821466718"/>
            <w:bookmarkStart w:id="87" w:name="__Fieldmark__54_3821466718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3821466718"/>
            <w:bookmarkStart w:id="89" w:name="__Fieldmark__55_3821466718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3821466718"/>
            <w:bookmarkStart w:id="91" w:name="__Fieldmark__56_3821466718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3821466718"/>
            <w:bookmarkStart w:id="93" w:name="__Fieldmark__57_3821466718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3821466718"/>
            <w:bookmarkStart w:id="95" w:name="__Fieldmark__58_3821466718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3821466718"/>
            <w:bookmarkStart w:id="97" w:name="__Fieldmark__59_3821466718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3821466718"/>
            <w:bookmarkStart w:id="99" w:name="__Fieldmark__60_3821466718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3821466718"/>
            <w:bookmarkStart w:id="101" w:name="__Fieldmark__61_3821466718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3821466718"/>
            <w:bookmarkStart w:id="103" w:name="__Fieldmark__62_3821466718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3821466718"/>
            <w:bookmarkStart w:id="105" w:name="__Fieldmark__63_3821466718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3821466718"/>
            <w:bookmarkStart w:id="107" w:name="__Fieldmark__64_3821466718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3821466718"/>
            <w:bookmarkStart w:id="109" w:name="__Fieldmark__65_3821466718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3821466718"/>
            <w:bookmarkStart w:id="111" w:name="__Fieldmark__66_3821466718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3821466718"/>
            <w:bookmarkStart w:id="113" w:name="__Fieldmark__67_3821466718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3821466718"/>
            <w:bookmarkStart w:id="115" w:name="__Fieldmark__68_3821466718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The website loads fine, and it is easy to navagate.  It is though also ver bland and unexciting.  The author did not provide any credentails and a way to contact him was on a completely different page.  People could easily over look that.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0:36:00Z</dcterms:created>
  <dc:creator>William Merrill</dc:creator>
  <dc:description/>
  <dc:language>en-US</dc:language>
  <cp:lastModifiedBy>Patrick</cp:lastModifiedBy>
  <dcterms:modified xsi:type="dcterms:W3CDTF">2008-11-06T00:36:00Z</dcterms:modified>
  <cp:revision>2</cp:revision>
  <dc:subject/>
  <dc:title>Web Page Evaluation Rubric</dc:title>
</cp:coreProperties>
</file>